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2140272636"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636558421"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